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1 RADUŇ a VELKÉ HERALTICE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2955304608"/>
            <w:bookmarkStart w:id="1" w:name="__Fieldmark__0_2955304608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2955304608"/>
            <w:bookmarkStart w:id="3" w:name="__Fieldmark__1_2955304608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 okolí Budišova nad Budišovkou (max. do 15 k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5.-25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 žáků + 6 učitelů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3.5.2011 obědem a končí 25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5.-27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Odstavecseseznamem"/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5.5.2011 obědem a končí 27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5:00Z</dcterms:created>
  <dc:creator>Kateřina</dc:creator>
  <dc:description/>
  <dc:language>en-US</dc:language>
  <cp:lastModifiedBy>IIT-1</cp:lastModifiedBy>
  <dcterms:modified xsi:type="dcterms:W3CDTF">2011-04-06T08:35:00Z</dcterms:modified>
  <cp:revision>2</cp:revision>
  <dc:subject/>
  <dc:title>SPECIFIKACE PŘEDMĚTU ZAKÁZKY</dc:title>
</cp:coreProperties>
</file>